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CARLOS BARBOSA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40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instalação de película solar, com fornecimento de material, em vidros do Cartório Eleitoral de Carlos Barbosa-RS, área total estimada de 12,22 m², conforme condi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frânio ou Stela pelo telefone (54) 3461-188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461-1888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52ª ZE – CARLOS BARBOSA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BUARQUE DE MACEDO, 4192, SALA 05 – CARLOS BARBOSA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10T19:57:23Z</dcterms:modified>
  <cp:revision>95</cp:revision>
  <dc:subject/>
  <dc:title>TRIBUNAL REGIONAL ELEITORAL</dc:title>
</cp:coreProperties>
</file>